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4.04.2019 г. № 53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722,9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7722,9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7722,9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9-04-18T06:13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